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b/>
          <w:b/>
          <w:sz w:val="36"/>
        </w:rPr>
      </w:pPr>
      <w:r>
        <w:rPr>
          <w:rFonts w:cs="Geneva" w:ascii="Geneva" w:hAnsi="Geneva"/>
          <w:b/>
          <w:sz w:val="36"/>
        </w:rPr>
        <w:t>Unit Plan Overall Idea Matrix</w:t>
      </w:r>
    </w:p>
    <w:p>
      <w:pPr>
        <w:pStyle w:val="Normal"/>
        <w:rPr/>
      </w:pPr>
      <w:r>
        <w:rPr/>
        <w:t>Group Names: Mary, Stephanie, and Blair</w:t>
      </w:r>
    </w:p>
    <w:p>
      <w:pPr>
        <w:pStyle w:val="Normal"/>
        <w:rPr/>
      </w:pPr>
      <w:r>
        <w:rPr/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7601"/>
        <w:gridCol w:w="2610"/>
      </w:tblGrid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opic</w:t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nguage Arts-Grade 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onics/Decoding; Phonological/Phonemic Awarene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arget Audience (make sure to describe number, age, and abilities of students) </w:t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4 second grade students in a rural school district, students 7-9 years old. This class is in the middle of the month of September. This classroom has a student that has AD/HD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verall Objectives</w:t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 students will be able to hear and identify different sounds in a variety of words with 85% accuracy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 students will be able to use blends, diphthongs, and diagraphs to decode a given word with 80% accuracy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 students will be able to build compound words using different prefixes and suffixes with 90% accuracy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Pass Content Standards that Will Be Addressed (Put number and copy and paste) </w:t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andard 1: Phonological/Phonemic Awareness – The student will demonstrate the ability to hear, identify, and manipulate words, syllables, onsets, rimes, and individual sounds (phonemes) in spoken word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andard 2: Phonics/Decoding – The student will apply sound-symbol relationships to decode unknown word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Pass Instructional Technology Standards that Will Be Addressed (Put number and copy and paste) </w:t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Communication and Collabor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tudents use digital media and environments to communicate and work collaboratively, including at a distance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to support individual learning and contribute to the learning of others. Students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a. interact, collaborate, and publish with peers, experts, or others employing a variety of digital environment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and medi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b. communicate information and ideas effectively to multiple audiences using a variety of media and format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c. develop cultural understanding and global awareness by engaging with learners of other cultures.</w:t>
            </w:r>
          </w:p>
          <w:p>
            <w:pPr>
              <w:pStyle w:val="Normal"/>
              <w:rPr>
                <w:lang w:bidi="en-US"/>
              </w:rPr>
            </w:pPr>
            <w:r>
              <w:rPr/>
              <w:t>d. contribute to project teams to produce original works or solve problem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Technology to be included in the Pla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ow it will be Us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aterials that Need to Be Created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)I-Movie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is will be used for students to create a movie to teach others about one of the three lessons of their choice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)Kidspirat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is will be used for Standard 1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)Podcast/Document Camera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is will be used for Standard 2 #1c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)Smartboard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is will be used for Standard 2 #2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technology will be needed to teach this lesson?  (Specify type and number both Software and Hardware)</w:t>
            </w:r>
          </w:p>
        </w:tc>
      </w:tr>
      <w:tr>
        <w:trPr/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uter, Smartboard, and Document Camera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chnology Unit Timeline Plann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ust have one lesson plan for each individual plus at least one as group (number of group members + 1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61"/>
        <w:gridCol w:w="1018"/>
        <w:gridCol w:w="3899"/>
        <w:gridCol w:w="1750"/>
        <w:gridCol w:w="2127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sson Topic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Students Will D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ime 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llotted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bjectives Addressed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(Copy and paste from above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echnology Us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erson Responsible (or Group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 taught Language Ar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Students will create a movie to teach their peers about a phonics lesson we have covered within this week and present it to the class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 two hour class periods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tudents use digital media and environments to communicate and work collaboratively, including at a distance,</w:t>
            </w:r>
          </w:p>
          <w:p>
            <w:pPr>
              <w:pStyle w:val="Normal"/>
              <w:rPr>
                <w:lang w:bidi="en-US"/>
              </w:rPr>
            </w:pPr>
            <w:r>
              <w:rPr/>
              <w:t xml:space="preserve">to support individual learning and contribute to the learning of others. </w:t>
            </w:r>
            <w:r>
              <w:rPr>
                <w:lang w:bidi="en-US"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Mov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onological/Phonemic Awarene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Students will use Kidspiration to practice substituting phoneme changes in words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e 45 minute class period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 students will be able to hear and identify different sounds in a variety of words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idspr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ry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onic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Students will use Podcast/Document Camera to make, listen, and identify different blends, diphthongs, and diagraphs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e 45 minute class period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 students will be able to use blends, diphthongs, and diagraphs to decode a given word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dcast/Document Cam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lair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ound Wor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Students will use smartboard to become more familiar with compound words using interactive games and websites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e 45 minute class period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 students will be able to build compound words using different prefixes and suffixes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martboar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ephan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37:00Z</dcterms:created>
  <dc:creator>College of Education</dc:creator>
  <dc:description/>
  <cp:keywords/>
  <dc:language>en-US</dc:language>
  <cp:lastModifiedBy>JRCoE Students</cp:lastModifiedBy>
  <cp:lastPrinted>2006-10-23T13:22:00Z</cp:lastPrinted>
  <dcterms:modified xsi:type="dcterms:W3CDTF">2012-04-10T14:37:00Z</dcterms:modified>
  <cp:revision>2</cp:revision>
  <dc:subject/>
  <dc:title>Unit Plan Overall Idea Matrix </dc:title>
</cp:coreProperties>
</file>